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warf 201808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David Anders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dnl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 VPATH = @srcdir@ am__is_gnu_make = { \ if test -z '$(MAKELEVEL)'; then \ false; \ elif test -n '$(MAKE_HOST)'; then \ true; \ elif test -n '$(MAKE_VERSION)' &amp;amp;&amp;amp; test -n '$(CURDIR)'; then \ true; \ else \ false;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t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 This program is free software; you can redistribute it and/or modify it under the terms of version 2.1 of the GNU Lesser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 Anderson .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8:00Z</dcterms:created>
  <dc:creator>Navia</dc:creator>
  <dc:description/>
  <cp:keywords/>
  <dc:language>en-US</dc:language>
  <cp:lastModifiedBy>xiasenlin</cp:lastModifiedBy>
  <dcterms:modified xsi:type="dcterms:W3CDTF">2020-03-21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fRkAFIJ2mWK91/J2aKvq6assFlrZux91XefKWm0kogLI8F+XZIr5My7vMmrrDeIRhI22jj
tEO0zs9xhCw8wggbPP2ssPc39ZQ4ddgb7HmgwsozomQzhd0r/SpkZ9wwCGA6E8yGpa+0djbq
6q7IcXKlhDbOCtHsVdhETGs+3Tu/1TiqCGL17DdAMuphjtKlX4b+RoORAxtr/OYNlajuPW8u
tGIIqrPxKB+90CsdAW</vt:lpwstr>
  </property>
  <property fmtid="{D5CDD505-2E9C-101B-9397-08002B2CF9AE}" pid="3" name="_2015_ms_pID_7253431">
    <vt:lpwstr>6wHLqzyE/THN+MxC6Urd0MTYNwfKlfUCCzsxlzVc4zmkUq1aFMzOVe
VZOC/WRcoTiix1myS1SJO6+jo15wP3O7a7/EMZ8ZfCwBjVxIaAVD0FTqw/t6qIeZw/x9BjQy
2BtJiUbaKMSxVWZILm9rRdfr8NhW34HG1dRfZxcZBjUkZpfSooH5vT3ucW/FYw9WLJJa/r9u
WpmAt2P31cu9V4kVByy4BdKG+o8GYMxbxZWd</vt:lpwstr>
  </property>
  <property fmtid="{D5CDD505-2E9C-101B-9397-08002B2CF9AE}" pid="4" name="_2015_ms_pID_7253431_00">
    <vt:lpwstr>_2015_ms_pID_7253431</vt:lpwstr>
  </property>
  <property fmtid="{D5CDD505-2E9C-101B-9397-08002B2CF9AE}" pid="5" name="_2015_ms_pID_7253432">
    <vt:lpwstr>YWSyA+tIZxTPKHA1E9EkvBdesU3T0EBFFp9T
Jg9KDEvbQWq4Ko+ZnQqlITyxahOU7Jc9DB3LvWcEBuCC4iHte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